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ssetext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uperManni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>Premiere 2010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omas Störels erster Soloabend - vergnüglich und scharf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anni, als Supermanni mit einem Spezialauftrag unterwegs, schildert seinen Aufstieg quasi</w:t>
        <w:br/>
        <w:t>vom Schlüpferwäscher zum Millionär und streift dabei Probleme aus Alltag und großer Polit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nni schwingt sich auf zum Retter der Ehefriedens und zum Retter deutscher Kultur. Er agiert als Friedensstratege im Antiterrorkampf mit einem bombensicheren Gespür für unkonventionelle Lösung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in deutscher „Superman“ mit Gartenzwergqualitäten. Und zugleich Weltpolizist im Bonsaiforma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6:00Z</dcterms:created>
  <dc:creator>Thomas Störel</dc:creator>
  <dc:description/>
  <cp:keywords/>
  <dc:language>en-US</dc:language>
  <cp:lastModifiedBy>André</cp:lastModifiedBy>
  <cp:lastPrinted>2010-01-29T12:57:00Z</cp:lastPrinted>
  <dcterms:modified xsi:type="dcterms:W3CDTF">2020-09-17T12:55:00Z</dcterms:modified>
  <cp:revision>3</cp:revision>
  <dc:subject/>
  <dc:title>Programminfo</dc:title>
</cp:coreProperties>
</file>